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 xml:space="preserve">Хэйфорд  Пирс </w:t>
      </w:r>
    </w:p>
    <w:p>
      <w:pPr>
        <w:pStyle w:val="Normal"/>
        <w:ind w:firstLine="567"/>
        <w:jc w:val="center"/>
        <w:rPr>
          <w:caps/>
        </w:rPr>
      </w:pPr>
      <w:r>
        <w:rPr>
          <w:b/>
          <w:caps/>
        </w:rPr>
        <w:t>Почтой — срочно</w:t>
      </w:r>
    </w:p>
    <w:p>
      <w:pPr>
        <w:pStyle w:val="Normal"/>
        <w:ind w:firstLine="567"/>
        <w:jc w:val="both"/>
        <w:rPr/>
      </w:pPr>
      <w:r>
        <w:rPr/>
        <w:t>Теперь, когда человечество расселяется по всей галактике, возникает только один вопрос: почему этого не случилось раньше? Почему с началом открытия дороги к звездам тянули до 1984 года, пока некий коммерсант не удосужился разобраться со своей перепиской? Но, возможно, все великие открытия в истории человечества — огня и колеса, пенициллина и ядерного синтеза — кажутся неизбежными задним числом?..</w:t>
      </w:r>
    </w:p>
    <w:p>
      <w:pPr>
        <w:pStyle w:val="Normal"/>
        <w:ind w:firstLine="567"/>
        <w:jc w:val="both"/>
        <w:rPr/>
      </w:pPr>
      <w:r>
        <w:rPr/>
        <w:t>Главная контора Чэпа Фой Райдера размещалась в Нью-Йорке, неподалеку от вокзала Гранд-Сентрал. Оттуда он управлял экспортом и импортом фирмы, чьи операции охватывали весь земной шар.</w:t>
      </w:r>
    </w:p>
    <w:p>
      <w:pPr>
        <w:pStyle w:val="Normal"/>
        <w:ind w:firstLine="567"/>
        <w:jc w:val="both"/>
        <w:rPr/>
      </w:pPr>
      <w:r>
        <w:rPr/>
        <w:t>В пятницу, 30 ноября 1984 года, секретарша, как всегда, принесла почту. Было 11: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34 утра. Чэп Фой Райдер нахмурился. Уже почти полдень, а почта только что пришла. Сколько лет прошло с тех пор, когда ее доставляли два раза в день — утром и вечером? Около двадцати пяти по меньшей мере. И где же этот хваленый прогресс века науки и техники? Он вспомнил свое довоенное лондонское детство, когда отец утром отправлял приятелю приглашение прийти на чашку чаю и получал письменный ответ еще до пяти часов вечера.</w:t>
      </w:r>
    </w:p>
    <w:p>
      <w:pPr>
        <w:pStyle w:val="Normal"/>
        <w:ind w:firstLine="567"/>
        <w:jc w:val="both"/>
        <w:rPr/>
      </w:pPr>
      <w:r>
        <w:rPr/>
        <w:t>Чэп Фой Райдер покачал головой и начал разбирать корреспонденцию. Там были: коносамент из склада в Бруклине за семь миль от конторы (отправлен 7 дней назад); перечень ценных бумаг от консультанта из Бостона (188 миль, 6 дней); запрос от таможенного агента из Лос-Анджелеса (2451 миля, 4 дня); прейскурант от торговца  жемчугом из Папеэте (6447 миль, 3 дня).</w:t>
      </w:r>
    </w:p>
    <w:p>
      <w:pPr>
        <w:pStyle w:val="Normal"/>
        <w:ind w:firstLine="567"/>
        <w:jc w:val="both"/>
        <w:rPr/>
      </w:pPr>
      <w:r>
        <w:rPr/>
        <w:t>Чэп Фой Райдер потянулся за логарифмической линейкой.</w:t>
      </w:r>
    </w:p>
    <w:p>
      <w:pPr>
        <w:pStyle w:val="Normal"/>
        <w:ind w:firstLine="567"/>
        <w:jc w:val="both"/>
        <w:rPr/>
      </w:pPr>
      <w:r>
        <w:rPr/>
        <w:t>Потом он позвонил управляющему филиалом фирмы в Гонолулу, чтобы тот отправил письмо в Кейптаунский филиал, за 11 535 миль от Гонолулу. Кейптаунский управляющий через два дня сообщил Райдеру по телефону, что получил письмо из Гонолулу. Хотя в Нью-Йорке было еще воскресенье, в Кейптауне уже настало утро понедельника.</w:t>
      </w:r>
    </w:p>
    <w:p>
      <w:pPr>
        <w:pStyle w:val="Normal"/>
        <w:ind w:firstLine="567"/>
        <w:jc w:val="both"/>
        <w:rPr/>
      </w:pPr>
      <w:r>
        <w:rPr/>
        <w:t>Чэп Фой Райдер задумался. Длина экватора, как известно, составляет 24 901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55 мили. Никакие две точки земного шара не могут отстоять друг от друга дальше, чем на 12 450,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78 мили.</w:t>
      </w:r>
    </w:p>
    <w:p>
      <w:pPr>
        <w:pStyle w:val="Normal"/>
        <w:ind w:firstLine="567"/>
        <w:jc w:val="both"/>
        <w:rPr/>
      </w:pPr>
      <w:r>
        <w:rPr/>
        <w:t>В справочнике значилось, что Бангкок отстоит от Лимы на 12 244 мили. Чэп Фой Райдер улыбнулся. У него были конторы и в том и в другом городе.</w:t>
      </w:r>
    </w:p>
    <w:p>
      <w:pPr>
        <w:pStyle w:val="Normal"/>
        <w:ind w:firstLine="567"/>
        <w:jc w:val="both"/>
        <w:rPr/>
      </w:pPr>
      <w:r>
        <w:rPr/>
        <w:t>Письмо из Бангкока пришло в Лиму за один день.</w:t>
      </w:r>
    </w:p>
    <w:p>
      <w:pPr>
        <w:pStyle w:val="Normal"/>
        <w:ind w:firstLine="567"/>
        <w:jc w:val="both"/>
        <w:rPr/>
      </w:pPr>
      <w:r>
        <w:rPr/>
        <w:t>Чэп Фой Райдер снова взялся за логарифмическую линейку.</w:t>
      </w:r>
    </w:p>
    <w:p>
      <w:pPr>
        <w:pStyle w:val="Normal"/>
        <w:ind w:firstLine="567"/>
        <w:jc w:val="both"/>
        <w:rPr/>
      </w:pPr>
      <w:r>
        <w:rPr/>
        <w:t>Напрашивающийся вывод поистине потрясал воображение.</w:t>
      </w:r>
    </w:p>
    <w:p>
      <w:pPr>
        <w:pStyle w:val="Normal"/>
        <w:ind w:firstLine="567"/>
        <w:jc w:val="both"/>
        <w:rPr/>
      </w:pPr>
      <w:r>
        <w:rPr/>
        <w:t>Чтобы убедиться в правильности теории, нужна была еще одна проверка. Он пожевал губами, затем аккуратно надписал конверт: «Дом 614 по Бульвару Звездного Света, Альфа Центавра IV». Посмотрев на часы, он одобрительно хмыкнул — почта еще работает.</w:t>
      </w:r>
    </w:p>
    <w:p>
      <w:pPr>
        <w:pStyle w:val="Normal"/>
        <w:ind w:firstLine="567"/>
        <w:jc w:val="both"/>
        <w:rPr/>
      </w:pPr>
      <w:r>
        <w:rPr/>
        <w:t>На следующее утро он обнаружил конверт, адресованный на Альфу Центавра, у себя на столе. Поверх слов, написанных его рукой, стоял красный штамп «Адресат неизвестен».</w:t>
      </w:r>
    </w:p>
    <w:p>
      <w:pPr>
        <w:pStyle w:val="Normal"/>
        <w:ind w:firstLine="567"/>
        <w:jc w:val="both"/>
        <w:rPr/>
      </w:pPr>
      <w:r>
        <w:rPr/>
        <w:t>Чэп Фой Райдер задумался. Письмо вернули. Но слишком уж быстро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н взял лист бумаги и уверенно начал:</w:t>
      </w:r>
    </w:p>
    <w:p>
      <w:pPr>
        <w:pStyle w:val="Normal"/>
        <w:ind w:firstLine="567"/>
        <w:jc w:val="both"/>
        <w:rPr/>
      </w:pPr>
      <w:r>
        <w:rPr/>
        <w:t xml:space="preserve">«Председателю Высшей Галактической Комиссии в созвездии Стрельца. </w:t>
      </w:r>
    </w:p>
    <w:p>
      <w:pPr>
        <w:pStyle w:val="Normal"/>
        <w:ind w:firstLine="567"/>
        <w:jc w:val="both"/>
        <w:rPr/>
      </w:pPr>
      <w:r>
        <w:rPr/>
        <w:t>Уважаемый сэр!</w:t>
      </w:r>
    </w:p>
    <w:p>
      <w:pPr>
        <w:pStyle w:val="Normal"/>
        <w:ind w:firstLine="567"/>
        <w:jc w:val="both"/>
        <w:rPr/>
      </w:pPr>
      <w:r>
        <w:rPr/>
        <w:t>Считаю своим долгом указать Вам на некоторые недостатки в работе Вашего почтового управления. Только вчера я отправил письмо...»</w:t>
      </w:r>
    </w:p>
    <w:p>
      <w:pPr>
        <w:pStyle w:val="Normal"/>
        <w:ind w:firstLine="567"/>
        <w:jc w:val="both"/>
        <w:rPr/>
      </w:pPr>
      <w:r>
        <w:rPr/>
        <w:t>Утром Чэп Фой Райдер ждал, когда принесут почту. И вот ее принесли. Среди прочих документов и писем там был аккуратно сложенный и скрепленный замысловатой печатью красного цвета лист плотной кремовой бумаги. На нем было оттиснуто золотом его имя. Не выдавая волнения, он сломал печать, развернул лист и начал читать. Письмо было от Ответственного секретаря Галактической Конфедерации:</w:t>
      </w:r>
    </w:p>
    <w:p>
      <w:pPr>
        <w:pStyle w:val="Normal"/>
        <w:ind w:firstLine="567"/>
        <w:jc w:val="both"/>
        <w:rPr/>
      </w:pPr>
      <w:r>
        <w:rPr/>
        <w:t>«Дорогой сэр!</w:t>
      </w:r>
    </w:p>
    <w:p>
      <w:pPr>
        <w:pStyle w:val="Normal"/>
        <w:ind w:firstLine="567"/>
        <w:jc w:val="both"/>
        <w:rPr/>
      </w:pPr>
      <w:r>
        <w:rPr/>
        <w:t>На Ваше письмо от 14-ти часов сего дня Галактическая Конфедерация поручает мне сообщить, что Ваше предположение справедливо. Конфедерация действительно существует в виде Почтового Союза, целью которого является способствовать обмену и торговле между ее членами (на данный момент их 27 000). Вступить в Конфедерацию может любая цивилизация; единственное условие для приема — самостоятельное открытие нашего сверхсветового Почтового Союза. Глава Конфедерации просит передать, что ему приятно отметить, что Вы наконец-то выполнили требуемое условие, и поэтому Полномочный Посол Галактической Конфедерации через два дня сможет прибыть на Землю. Примите наше выражение чувства глубочайшего почтения к Вам»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Перевела с английского Л. МИХАЙЛ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20:44:00Z</dcterms:created>
  <dc:creator>Хейфорд Пирс</dc:creator>
  <dc:description/>
  <dc:language>en-US</dc:language>
  <cp:lastModifiedBy>SSSS</cp:lastModifiedBy>
  <dcterms:modified xsi:type="dcterms:W3CDTF">2000-12-18T11:40:00Z</dcterms:modified>
  <cp:revision>2</cp:revision>
  <dc:subject/>
  <dc:title>Почтой - срочно</dc:title>
</cp:coreProperties>
</file>